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by Felix, Victoria Goldsmith, Shannon Spencer</w:t>
      </w:r>
    </w:p>
    <w:p>
      <w:pPr>
        <w:pStyle w:val="Normal"/>
        <w:spacing w:lineRule="auto" w:line="480"/>
        <w:rPr/>
      </w:pPr>
      <w:r>
        <w:rPr/>
      </w:r>
    </w:p>
    <w:p>
      <w:pPr>
        <w:pStyle w:val="Normal"/>
        <w:spacing w:lineRule="auto" w:line="480"/>
        <w:rPr/>
      </w:pPr>
      <w:r>
        <w:rPr/>
        <w:tab/>
        <w:t>Sound waves triggering aftershock is definitely not good for our future. If some country in the world were to have an earthquake such as Haiti, the aftershock, or mini earthquake, that occurs after the big earthquake is not good. The aftershock is made by sound waves called seismic waves. They are below the range of human hearing, and they travel through the earth creating the mini earthquake. They can get really bad too, because scientists have proven that seismic waves increase, and travel at least thousands of miles away after the original earthquake. These aftershocks can make just as much danger as the first earthquak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2:55:00Z</dcterms:created>
  <dc:creator>victoria goldsmith</dc:creator>
  <dc:description/>
  <dc:language>en-US</dc:language>
  <cp:lastModifiedBy>Alan Felix</cp:lastModifiedBy>
  <dcterms:modified xsi:type="dcterms:W3CDTF">2010-01-28T02:55:00Z</dcterms:modified>
  <cp:revision>2</cp:revision>
  <dc:subject/>
  <dc:title>Abby Felix, Victoria Goldsmith, Shannon Spencer</dc:title>
</cp:coreProperties>
</file>